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精密空調機付き小型ブース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７月７日（月）から令和７年７月１５日（火）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７月２５日（金）に入札参加者資格を有する者に対し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7-07T07:38:00Z</dcterms:modified>
  <cp:revision>127</cp:revision>
  <dc:subject/>
  <dc:title>使用印鑑届</dc:title>
</cp:coreProperties>
</file>