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３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地方独立行政法人大阪産業技術研究所の損害保険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２月２８日（金）午前１１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川畑 彩絵</cp:lastModifiedBy>
  <cp:lastPrinted>2011-12-07T16:47:00Z</cp:lastPrinted>
  <dcterms:modified xsi:type="dcterms:W3CDTF">2025-01-27T01:17:00Z</dcterms:modified>
  <cp:revision>72</cp:revision>
  <dc:subject/>
  <dc:title>平成　　年　　月　　日</dc:title>
</cp:coreProperties>
</file>