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５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single"/>
        </w:rPr>
        <w:t>地方独立行政法人大阪産業技術研究所の損害保険契約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大阪産業技術研究所</cp:lastModifiedBy>
  <cp:lastPrinted>2012-10-19T16:27:00Z</cp:lastPrinted>
  <dcterms:modified xsi:type="dcterms:W3CDTF">2021-01-07T02:39:00Z</dcterms:modified>
  <cp:revision>52</cp:revision>
  <dc:subject/>
  <dc:title>入　札　書</dc:title>
</cp:coreProperties>
</file>