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５）</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ＥＭＣ試験機器校正業務委託</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６年８月２８日（水）から令和６年９月１１日（水）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６年９月２０日（金）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書の提出先：　地方独立行政法人大阪産業技術研究所　本部・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user</cp:lastModifiedBy>
  <cp:lastPrinted>2023-12-20T14:35:00Z</cp:lastPrinted>
  <dcterms:modified xsi:type="dcterms:W3CDTF">2024-08-19T02:43:00Z</dcterms:modified>
  <cp:revision>77</cp:revision>
  <dc:subject/>
  <dc:title>使用印鑑届</dc:title>
</cp:coreProperties>
</file>